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120"/>
        <w:rPr/>
      </w:pPr>
      <w:r>
        <w:rPr/>
        <w:t>Quality assurance</w:t>
      </w:r>
    </w:p>
    <w:p>
      <w:pPr>
        <w:pStyle w:val="Normal"/>
        <w:rPr/>
      </w:pPr>
      <w:r>
        <w:rPr/>
        <w:t>To maintain a robust system I backed up the project periodically and tested unknown new functionality before adding it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ack 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ject was backed up and given a different version for every major change which occurred. This began with HR v 1. By the time I got to version ten I changed the version labelling and continued from HR v 3.0. This number was incremented for every change that occurred from then on. This was very useful when I accidently deleted the current project. I was able to find a recent backed up copy which saved me a day of redoing work. I also applied this version control to the module frame work development as well beginning at Module 1 v 1.0 and ending at version 7.3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Backed up project work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117465" cy="36874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7465" cy="3687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esting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secondary measure I took to maintain the robustness of the system was to test new functionality before it was implemented in the system.  I would create small custom projects to test out new code and objects if I was unsure about how the functionality worked, or the development was complicated which meant I wanted to test it on clean code. Two examples of this are the transcript development, and the XML parsing development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Transcript</w:t>
      </w:r>
    </w:p>
    <w:p>
      <w:pPr>
        <w:pStyle w:val="TextBody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4225925" cy="392366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5925" cy="392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XML parsing</w:t>
      </w:r>
    </w:p>
    <w:p>
      <w:pPr>
        <w:pStyle w:val="TextBody"/>
        <w:spacing w:before="0" w:after="120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285875</wp:posOffset>
            </wp:positionH>
            <wp:positionV relativeFrom="paragraph">
              <wp:posOffset>289560</wp:posOffset>
            </wp:positionV>
            <wp:extent cx="3775710" cy="398272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710" cy="398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-NZ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10:04:00Z</dcterms:created>
  <dc:creator>dave allan</dc:creator>
  <dc:description/>
  <cp:keywords/>
  <dc:language>en-US</dc:language>
  <cp:lastModifiedBy>Default-User</cp:lastModifiedBy>
  <dcterms:modified xsi:type="dcterms:W3CDTF">2009-11-08T22:41:00Z</dcterms:modified>
  <cp:revision>3</cp:revision>
  <dc:subject/>
  <dc:title/>
</cp:coreProperties>
</file>